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 diagnostic list of pupils’ interes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need to answer the questions and choose one which you think are the more suitable for you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am good 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eaming up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ing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wing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itting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like to spend my free time at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ing a book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ing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ing computer games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ching TV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ing nothing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apprehend a new material better when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eacher explains it to me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read a book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look through a magazine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analyze a diagram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ulfill a practical work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like to fulfill a task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assisted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 help of a teacher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th a help of other people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pair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group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attract you most of all when you do smth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d work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raise for done work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express your opinion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en a teacher makes remarks on my wor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Диагностическая карта интересов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ветить на поставленные вопросы, выбрав подходящие вари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хорошо умею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бодное время предпочитаю заниматься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й за компьютером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ом телепередач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дела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лучше воспринимаю изучаемый материа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ителя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журнал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схем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выполнение задач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люблю выполнять зад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ругих дет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зготовлении чего-либо мне нравитьс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рабо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а за проделанную работу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зить свое мнение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ть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 замеч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35:00Z</dcterms:created>
  <dc:creator>Admin</dc:creator>
  <dc:description/>
  <cp:keywords/>
  <dc:language>en-US</dc:language>
  <cp:lastModifiedBy>Admin</cp:lastModifiedBy>
  <dcterms:modified xsi:type="dcterms:W3CDTF">2009-12-08T07:35:00Z</dcterms:modified>
  <cp:revision>2</cp:revision>
  <dc:subject/>
  <dc:title/>
</cp:coreProperties>
</file>